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2131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7.8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.05.2025                                                                                                     № 10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7.05.2025                                                                                                     № 101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>г. Железногорск от 07.11.2013 № 1761 «Об утверждении муниципальной программы «Развитие физической культуры и спорта в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</w:t>
        <w:br/>
        <w:t xml:space="preserve">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</w:t>
        <w:br/>
        <w:t xml:space="preserve">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г. Железногорск </w:t>
        <w:br/>
        <w:t>от 07.11.2013 № 1761 «Об утверждении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604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бюджетных ассигнований на реализацию программы составляет всего: 737 883 485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29 370 920,00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9 370 92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708 512 565,99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53 160 139,99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28 676 213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226 676 213,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5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всего: 381 842 039,22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9 612 30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9 612 30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372 229 739,22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34 069 035,22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19 080 352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19 080 352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Приложение № 2 к подпрограмме 2 «Развитие системы подготовки спортивного резерв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</w:t>
        <w:br/>
        <w:t xml:space="preserve">г. Железногорск (В.Г. Винокурова) довести настоящее постановление </w:t>
        <w:br/>
        <w:t xml:space="preserve">до сведения населения через 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</w:t>
        <w:br/>
        <w:t xml:space="preserve">на  исполняющего обязанности заместителя Главы ЗАТО г. Железногорск </w:t>
        <w:br/>
        <w:t>по социальным вопросам Ю.А. Грудинин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  в информационно-телекоммуникационной сети «Интернет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Д.М. Чернятин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RANGE!A1%3AI93"/>
      <w:bookmarkStart w:id="3" w:name="RANGE!A1%3AI93"/>
      <w:bookmarkEnd w:id="3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1">
    <w:name w:val="Основной текст 3 Знак"/>
    <w:basedOn w:val="Style11"/>
    <w:qFormat/>
    <w:rPr>
      <w:b/>
      <w:sz w:val="16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1"/>
    <w:qFormat/>
    <w:rPr>
      <w:rFonts w:ascii="Calibri" w:hAnsi="Calibri" w:eastAsia="Calibri" w:cs="Calibri"/>
    </w:rPr>
  </w:style>
  <w:style w:type="character" w:styleId="Doctitleimportant">
    <w:name w:val="doc__title_important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Style27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yperlink" Target="http://www.gig2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55:00Z</dcterms:created>
  <dc:creator>Бутова Оля</dc:creator>
  <dc:description/>
  <cp:keywords/>
  <dc:language>en-US</dc:language>
  <cp:lastModifiedBy>menich</cp:lastModifiedBy>
  <cp:lastPrinted>2025-03-26T14:37:00Z</cp:lastPrinted>
  <dcterms:modified xsi:type="dcterms:W3CDTF">2025-05-27T10:43:00Z</dcterms:modified>
  <cp:revision>7</cp:revision>
  <dc:subject/>
  <dc:title/>
</cp:coreProperties>
</file>