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5.2025                                                                                                     № 1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5.2025                                                                                                     № 101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60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ассигнований на реализацию программы составляет всего: 737 883 48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29 370 92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 370 92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08 512 565,99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3 160 139,99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81 842 039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9 612 3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 612 3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72 229 739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4 069 035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19 080 352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19 080 35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2 «Развитие системы подготовки спортивного резер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Д.М. Чернятин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386715</wp:posOffset>
                </wp:positionV>
                <wp:extent cx="3182620" cy="20802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668"/>
                              <w:gridCol w:w="16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т 27.05.2025 № 1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муниципальной программе "Развитие физической культуры и спорта в ЗАТО Железногорск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63.8pt;mso-wrap-distance-left:9pt;mso-wrap-distance-right:0pt;mso-wrap-distance-top:0pt;mso-wrap-distance-bottom:0pt;margin-top:30.45pt;mso-position-vertical-relative:page;margin-left:49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668"/>
                        <w:gridCol w:w="16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3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0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1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27.05.2025 № 10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3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16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"Развитие физической культуры и спорта в ЗАТО Железногорск"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12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08"/>
        <w:gridCol w:w="935"/>
        <w:gridCol w:w="1177"/>
        <w:gridCol w:w="98"/>
        <w:gridCol w:w="1017"/>
        <w:gridCol w:w="324"/>
        <w:gridCol w:w="332"/>
        <w:gridCol w:w="546"/>
        <w:gridCol w:w="680"/>
        <w:gridCol w:w="787"/>
        <w:gridCol w:w="1559"/>
        <w:gridCol w:w="1559"/>
        <w:gridCol w:w="1162"/>
      </w:tblGrid>
      <w:tr>
        <w:trPr>
          <w:trHeight w:val="825" w:hRule="atLeast"/>
        </w:trPr>
        <w:tc>
          <w:tcPr>
            <w:tcW w:w="153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      </w:r>
          </w:p>
        </w:tc>
      </w:tr>
      <w:tr>
        <w:trPr>
          <w:trHeight w:val="330" w:hRule="atLeast"/>
        </w:trPr>
        <w:tc>
          <w:tcPr>
            <w:tcW w:w="5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7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3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10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"Развитие физической культуры и спорта в ЗАТО Железногор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531 05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676 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676 21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883 485,99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физической культуры и спорта в ЗАТО Железногор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ЗАТО г.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56 977,8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8 385,67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524 504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746 9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746 913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018 330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29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2 351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29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2 351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29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36 38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2 351,0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6 30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9 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9 88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16 075,38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6 30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9 8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09 88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16 075,38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 5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 5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75,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75,62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7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75,62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0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(выполнение работ) физкультурно-спортивными учреждени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31 7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227 729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31 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227 729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31 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227 729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31 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227 729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531 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848 00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 227 729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нятий в клубах по месту жительства физкультурно-спортивными организациями, реализующими программы спортивной по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17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507 97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17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507 97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17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507 97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17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5 30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507 97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43 2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66 7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66 78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76 787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74 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8 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8 51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31 18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8 4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2 91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8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2 918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8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2 918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8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2 918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8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7 22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22 918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безопасности проведения муниципальных официальных физкультурных и спортивных мероприятий на объектах спорта, расположенных на территории ЗАТО Железногор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0 615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лыжно-беговой трассы горнолыжной базы "Снежинк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00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оддержку физкультурно-спортивных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3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3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8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3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43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9 000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реализацию мероприятий по поддержке местных инициатив (освещение лыжно-беговой трассы горнолыжной базы "Снежинка"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4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4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оддержку и продвижение событийных мероприятий с количеством посетителей не менее 1 тысячи челов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69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2 442,11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устройство спортивных сооружений в сельской мест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8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0S84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0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681 335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842 039,2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69 6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69 6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69 600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3 2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69 6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1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1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19 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58 5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3 7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11 1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(выполнение работ) муниципальными спортивными школ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860 7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575 054,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86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575 054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86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575 054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860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857 1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575 054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64 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962 7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962 78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590 490,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95 8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894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894 37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984 564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антитеррористической защищенности объектов муниципальных учреждений в отрасли физической культуры и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</w:tr>
      <w:tr>
        <w:trPr>
          <w:trHeight w:val="19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0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5 480,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олнение требований федеральных стандартов спортивной подгот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635</wp:posOffset>
                  </wp:positionV>
                  <wp:extent cx="200025" cy="266700"/>
                  <wp:effectExtent l="0" t="0" r="0" b="0"/>
                  <wp:wrapNone/>
                  <wp:docPr id="8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73 723,4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55 607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55 607,8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01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18 1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18 115,5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развитие детско-юношеского 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181,82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31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316,15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00S654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86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865,6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адаптивной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00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9 85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7 753,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роведение занятий физической культурой и спортом лиц с ограниченными возможностями здоровья и инвалидов в клубах по месту жительства физкультурно-спортивными организац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6 844,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6 844,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5 142,0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5 14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71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5 142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1 702,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1 70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0001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23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1 702,00</w:t>
            </w:r>
          </w:p>
        </w:tc>
      </w:tr>
      <w:tr>
        <w:trPr>
          <w:trHeight w:val="2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S4360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S436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S436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S436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300S4360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909,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оциального отдел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ривицкая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20" w:type="dxa"/>
        <w:jc w:val="left"/>
        <w:tblInd w:w="8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</w:tblGrid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472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ЗА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Железногорск</w:t>
            </w:r>
          </w:p>
        </w:tc>
      </w:tr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5.2025 № 1014</w:t>
            </w:r>
          </w:p>
        </w:tc>
      </w:tr>
      <w:tr>
        <w:trPr>
          <w:trHeight w:val="375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735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муниципальной программе «Развитие физической культуры и спорта в ЗАТО Железногорск»                                            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750"/>
        <w:gridCol w:w="2409"/>
        <w:gridCol w:w="1701"/>
        <w:gridCol w:w="1701"/>
        <w:gridCol w:w="1985"/>
        <w:gridCol w:w="2068"/>
      </w:tblGrid>
      <w:tr>
        <w:trPr>
          <w:trHeight w:val="315" w:hRule="atLeast"/>
        </w:trPr>
        <w:tc>
          <w:tcPr>
            <w:tcW w:w="15393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я об источниках финансирования подпрограмм, отдельных мероприятий муниципальной  программы</w:t>
              <w:br/>
              <w:t>(средства местного бюджета, в том числе средства, поступившие из бюджетов других уровней бюджетной системы)</w:t>
            </w:r>
          </w:p>
        </w:tc>
      </w:tr>
      <w:tr>
        <w:trPr>
          <w:trHeight w:val="299" w:hRule="atLeast"/>
        </w:trPr>
        <w:tc>
          <w:tcPr>
            <w:tcW w:w="15393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5393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0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90500</wp:posOffset>
                  </wp:positionV>
                  <wp:extent cx="200025" cy="276225"/>
                  <wp:effectExtent l="0" t="0" r="0" b="0"/>
                  <wp:wrapNone/>
                  <wp:docPr id="9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3"/>
            </w:tblGrid>
            <w:tr>
              <w:trPr>
                <w:trHeight w:val="253" w:hRule="atLeast"/>
              </w:trPr>
              <w:tc>
                <w:tcPr>
                  <w:tcW w:w="21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ровень бюджетной системы/ источники финансирования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 (руб.), годы</w:t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</w:t>
            </w:r>
          </w:p>
        </w:tc>
      </w:tr>
      <w:tr>
        <w:trPr>
          <w:trHeight w:val="323" w:hRule="atLeast"/>
        </w:trPr>
        <w:tc>
          <w:tcPr>
            <w:tcW w:w="1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Развитие физической культуры и спорта в ЗАТО Железногорск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531 05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676 2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676 2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883 485,99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370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370 920,00</w:t>
            </w:r>
          </w:p>
        </w:tc>
      </w:tr>
      <w:tr>
        <w:trPr>
          <w:trHeight w:val="278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 160 13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676 2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676 2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512 565,99</w:t>
            </w:r>
          </w:p>
        </w:tc>
      </w:tr>
      <w:tr>
        <w:trPr>
          <w:trHeight w:val="312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Развитие массовой  физической культуры  и спорт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524 50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746 9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746 9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018 330,11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59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59 720,0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61925</wp:posOffset>
                  </wp:positionV>
                  <wp:extent cx="200025" cy="276225"/>
                  <wp:effectExtent l="0" t="0" r="0" b="0"/>
                  <wp:wrapNone/>
                  <wp:docPr id="10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8"/>
            </w:tblGrid>
            <w:tr>
              <w:trPr>
                <w:trHeight w:val="270" w:hRule="atLeast"/>
              </w:trPr>
              <w:tc>
                <w:tcPr>
                  <w:tcW w:w="2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964 78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746 9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746 913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458 610,11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Развитие системы подготовки спортивного резерв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681 335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842 039,22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12 300,0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69 035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080 352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229 739,22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Развитие адаптивной физической культуры и спорта"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635</wp:posOffset>
                  </wp:positionV>
                  <wp:extent cx="200025" cy="266700"/>
                  <wp:effectExtent l="0" t="0" r="0" b="0"/>
                  <wp:wrapNone/>
                  <wp:docPr id="11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8"/>
            </w:tblGrid>
            <w:tr>
              <w:trPr>
                <w:trHeight w:val="270" w:hRule="atLeast"/>
              </w:trPr>
              <w:tc>
                <w:tcPr>
                  <w:tcW w:w="2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9 85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7 753,1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900,0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61925</wp:posOffset>
                  </wp:positionV>
                  <wp:extent cx="200025" cy="285750"/>
                  <wp:effectExtent l="0" t="0" r="0" b="0"/>
                  <wp:wrapNone/>
                  <wp:docPr id="12" name="TextBox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Box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9" t="-128" r="-17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8"/>
            </w:tblGrid>
            <w:tr>
              <w:trPr>
                <w:trHeight w:val="270" w:hRule="atLeast"/>
              </w:trPr>
              <w:tc>
                <w:tcPr>
                  <w:tcW w:w="2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50 95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948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8 853,10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физической культуры и спорта в ЗАТО Железногорск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75 363,56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80975</wp:posOffset>
                  </wp:positionV>
                  <wp:extent cx="200025" cy="276225"/>
                  <wp:effectExtent l="0" t="0" r="0" b="0"/>
                  <wp:wrapNone/>
                  <wp:docPr id="13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9" t="-131" r="-1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8"/>
            </w:tblGrid>
            <w:tr>
              <w:trPr>
                <w:trHeight w:val="300" w:hRule="atLeast"/>
              </w:trPr>
              <w:tc>
                <w:tcPr>
                  <w:tcW w:w="2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36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75 363,56</w:t>
            </w:r>
          </w:p>
        </w:tc>
      </w:tr>
      <w:tr>
        <w:trPr>
          <w:trHeight w:val="255" w:hRule="atLeast"/>
        </w:trPr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оциального отдела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А. Кривицкая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581"/>
        <w:gridCol w:w="1228"/>
        <w:gridCol w:w="728"/>
        <w:gridCol w:w="980"/>
        <w:gridCol w:w="595"/>
        <w:gridCol w:w="1540"/>
        <w:gridCol w:w="218"/>
        <w:gridCol w:w="1262"/>
        <w:gridCol w:w="218"/>
        <w:gridCol w:w="1442"/>
        <w:gridCol w:w="218"/>
        <w:gridCol w:w="1202"/>
        <w:gridCol w:w="218"/>
        <w:gridCol w:w="1536"/>
        <w:gridCol w:w="136"/>
      </w:tblGrid>
      <w:tr>
        <w:trPr>
          <w:trHeight w:val="375" w:hRule="atLeast"/>
        </w:trPr>
        <w:tc>
          <w:tcPr>
            <w:tcW w:w="9370" w:type="dxa"/>
            <w:gridSpan w:val="8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ТО г. Железногорск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27.05.2025 № 1014</w:t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</w:tc>
      </w:tr>
      <w:tr>
        <w:trPr>
          <w:trHeight w:val="67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дпрограмме 2 «Развитие системы подготовки </w:t>
              <w:br/>
              <w:t>спортивного резерва»</w:t>
            </w:r>
          </w:p>
        </w:tc>
      </w:tr>
      <w:tr>
        <w:trPr>
          <w:trHeight w:val="675" w:hRule="atLeast"/>
        </w:trPr>
        <w:tc>
          <w:tcPr>
            <w:tcW w:w="937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62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 подпрограммы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 &lt;*&gt;</w:t>
            </w:r>
          </w:p>
        </w:tc>
        <w:tc>
          <w:tcPr>
            <w:tcW w:w="6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 в натуральном выражении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5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: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1.1.                                  Оказание услуг (выполнение работ) муниципальными спортивными школами                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860 75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 857 152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 857 1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 575 054,00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хранность контингента учащихся в муниципальных спортивных школах от первоначального комплектования - не менее 80% в год; </w:t>
              <w:br/>
              <w:t xml:space="preserve">доля спортсменов-разрядников, относительно общей численности занимающихся в муниципальных спортивных школах – не менее 40% в год </w:t>
              <w:br/>
              <w:t xml:space="preserve">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7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664 926,00</w:t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 962 782,00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 962 782,00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 590 490,00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 195 824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94 37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94 37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 984 564,00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1.2.                                          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23 20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23 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23 2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669 600,00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дицинского осмотра лиц, занимающихся в спортивных школах ЗАТО Железногорск, в соответствии с требованиями приказа Минздрава России от 23.10.2020 № 1144н "Об утверждении порядка организации оказания медицинской помощи лицам, занимающимся физической культурой и спортом" (МБУ ДО СШ №1, МБУ ДО СШ "Смена", МАУ ДО СШ "Юность"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19 50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19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19 5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58 500,00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3 70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3 7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3 7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11 100,00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1.3. Обеспечение антитеррористической защищенности объектов муниципальных учрежденийв отрасли физической культуры и спор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05 48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05 480,00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, приобретение оборудования в целях обеспечения антитеррористической защищенности объектов муниципальных учреждений в отрасли физической культуры и спорта (устройство по периметру здания МБУ ДО СШ №1 </w:t>
              <w:br/>
              <w:t xml:space="preserve">по ул. Свердлова 1 «Б» непрерывного ограждения территории учреждения </w:t>
              <w:br/>
              <w:t>и оснащение системой независимого наружного освещения здания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05 48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05 480,00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1.4.</w:t>
              <w:br/>
              <w:t>Расходы на выполнение требований федеральных стандартов спортивной подготовки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73 723,4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73 723,40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55 607,8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55 607,83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618 115,5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618 115,57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1.5. </w:t>
              <w:br/>
              <w:t>Расходы на развитие детско-юношеского спор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8 181,8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8 181,82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91 316,1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91 316,15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S65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 865,6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 865,67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: 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2.1.                                         Осуществление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 681 335,2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80 352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80 3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 842 039,22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00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 681 335,2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80 352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80 35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 842 039,22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&lt;*&gt; - КБК - коды бюджетной классификации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color w:val="00008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ЦСР - код целевой статьи расходо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ВСР - код главного распорядителя бюджетных средст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ФСР - код раздела, подраздела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ВР - код вида расходов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08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Социального отдела                                                                                                                                    </w:t>
            </w:r>
          </w:p>
        </w:tc>
        <w:tc>
          <w:tcPr>
            <w:tcW w:w="12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4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4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Кривицкая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56:00Z</dcterms:created>
  <dc:creator>Бутова Оля</dc:creator>
  <dc:description/>
  <dc:language>en-US</dc:language>
  <cp:lastModifiedBy>menich</cp:lastModifiedBy>
  <cp:lastPrinted>2025-03-26T14:37:00Z</cp:lastPrinted>
  <dcterms:modified xsi:type="dcterms:W3CDTF">2025-05-27T10:56:00Z</dcterms:modified>
  <cp:revision>2</cp:revision>
  <dc:subject/>
  <dc:title/>
</cp:coreProperties>
</file>