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«Закрытое административно – территориальное образова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6.6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  <w:t xml:space="preserve">«Закрытое административно – территориальное образование </w:t>
                      </w:r>
                      <w:bookmarkStart w:id="1" w:name="_GoBack"/>
                      <w:bookmarkEnd w:id="1"/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11893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.05.2025                                                                                                     № 10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7.05.2025                                                                                                     № 101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ЗАТО </w:t>
        <w:br/>
        <w:t>г. Железногорск от 07.11.2013 № 1761 «Об утверждении муниципальной программы «Развитие физической культуры и спорта в ЗАТО Железногорск»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Руководствуясь статьей 179 Бюджетного кодекса Российской Федерации,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</w:t>
        <w:br/>
        <w:t xml:space="preserve">и спорте в Российской Федерации», </w:t>
      </w:r>
      <w:r>
        <w:rPr>
          <w:rFonts w:cs="Arial" w:ascii="Arial" w:hAnsi="Arial"/>
          <w:sz w:val="24"/>
          <w:szCs w:val="24"/>
        </w:rPr>
        <w:t xml:space="preserve">Уставом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</w:t>
        <w:br/>
        <w:t xml:space="preserve">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ЗАТО г. Железногорск </w:t>
        <w:br/>
        <w:t>от 07.11.2013 № 1761 «Об утверждении муниципальной программы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.1.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Строку</w:t>
        </w:r>
      </w:hyperlink>
      <w:r>
        <w:rPr>
          <w:rFonts w:cs="Arial" w:ascii="Arial" w:hAnsi="Arial"/>
          <w:sz w:val="24"/>
          <w:szCs w:val="24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604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4"/>
                <w:szCs w:val="24"/>
                <w:lang w:eastAsia="en-US"/>
              </w:rPr>
              <w:t>Объем бюджетных ассигнований на реализацию программы составляет всего: 737 883 485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5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средства краевого бюджета – 29 370 920,00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5 году – 29 370 92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средства местного бюджета – 708 512 565,99 руб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5 году – 253 160 139,99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6 году – 228 676 213,00 руб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7 году – 226 676 213,00 руб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2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3. Приложение № 2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4. В приложении № 5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всего: 381 842 039,22 руб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федерального бюджета – 0,00 руб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5 году – 0,00 руб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6 году – 0,00 руб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7 году – 0,00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краевого бюджета – 9 612 300,00 руб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5 году – 9 612 300,00 руб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6 году – 0,00 руб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7 году – 0,00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местного бюджета – 372 229 739,22 руб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5 году – 134 069 035,22 руб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6 году – 119 080 352,00 руб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7 году – 119 080 352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2. Приложение № 2 к подпрограмме 2 «Развитие системы подготовки спортивного резерв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Отделу управления проектами и документационного, организационного обеспечения деятельности Администрации ЗАТО </w:t>
        <w:br/>
        <w:t xml:space="preserve">г. Железногорск (В.Г. Винокурова) довести настоящее постановление </w:t>
        <w:br/>
        <w:t xml:space="preserve">до сведения населения через 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онтроль над исполнением настоящего постановления возложить </w:t>
        <w:br/>
        <w:t xml:space="preserve">на  исполняющего обязанности заместителя Главы ЗАТО г. Железногорск </w:t>
        <w:br/>
        <w:t>по социальным вопросам Ю.А. Грудинин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постановление вступает в силу после его официального опубликования в сетевом издании «Город и горожане»  в информационно-телекоммуникационной сети «Интернет» (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gig26.ru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ЗАТО г. Железногорск </w:t>
        <w:tab/>
        <w:tab/>
        <w:tab/>
        <w:tab/>
        <w:tab/>
        <w:t xml:space="preserve">            Д.М. Чернятин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RANGE!A1%3AI93"/>
      <w:bookmarkStart w:id="3" w:name="RANGE!A1%3AI93"/>
      <w:bookmarkEnd w:id="3"/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386715</wp:posOffset>
                </wp:positionV>
                <wp:extent cx="3182620" cy="2056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668"/>
                              <w:gridCol w:w="16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3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№ 1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50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к постановлению Администрации ЗАТО г. Железного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1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от 27.05.2025 № 1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3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№ 1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012" w:type="dxa"/>
                                  <w:gridSpan w:val="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муниципальной программе "Развитие физической культуры и спорта в ЗАТО Железногорск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012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12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61.9pt;mso-wrap-distance-left:9pt;mso-wrap-distance-right:0pt;mso-wrap-distance-top:0pt;mso-wrap-distance-bottom:0pt;margin-top:30.45pt;mso-position-vertical-relative:page;margin-left:49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668"/>
                        <w:gridCol w:w="16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3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</w:tc>
                        <w:tc>
                          <w:tcPr>
                            <w:tcW w:w="1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501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к постановлению Администрации ЗАТО г. Железногорск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1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от 27.05.2025 № 101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3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</w:tc>
                        <w:tc>
                          <w:tcPr>
                            <w:tcW w:w="1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012" w:type="dxa"/>
                            <w:gridSpan w:val="3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муниципальной программе "Развитие физической культуры и спорта в ЗАТО Железногорск"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012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12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08"/>
        <w:gridCol w:w="935"/>
        <w:gridCol w:w="1177"/>
        <w:gridCol w:w="98"/>
        <w:gridCol w:w="872"/>
        <w:gridCol w:w="676"/>
        <w:gridCol w:w="239"/>
        <w:gridCol w:w="1332"/>
        <w:gridCol w:w="476"/>
        <w:gridCol w:w="239"/>
        <w:gridCol w:w="986"/>
        <w:gridCol w:w="1701"/>
        <w:gridCol w:w="1417"/>
      </w:tblGrid>
      <w:tr>
        <w:trPr>
          <w:trHeight w:val="825" w:hRule="atLeast"/>
        </w:trPr>
        <w:tc>
          <w:tcPr>
            <w:tcW w:w="1530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</w:t>
            </w:r>
          </w:p>
        </w:tc>
      </w:tr>
      <w:tr>
        <w:trPr>
          <w:trHeight w:val="330" w:hRule="atLeast"/>
        </w:trPr>
        <w:tc>
          <w:tcPr>
            <w:tcW w:w="5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345" w:hRule="atLeast"/>
        </w:trPr>
        <w:tc>
          <w:tcPr>
            <w:tcW w:w="7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БК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</w:tr>
      <w:tr>
        <w:trPr>
          <w:trHeight w:val="10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ЦС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С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ФС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Р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 и спорта в ЗАТО Железногорск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82 531 059,9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676 2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 676 2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 883 485,99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 средств на исполнение условий соглашений о предоставлении межбюджетных трансфертов из вышестоящего бюджета в рамках муниципальной программы "Развитие физической культуры и спорта в ЗАТО Железногорск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5 363,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5 363,56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ЗАТО г.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5 363,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5 363,56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6 977,8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6 977,89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6 977,8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6 977,89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6 977,8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6 977,89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8 385,6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8 385,67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8 385,6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8 385,67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8 385,6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8 385,67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массовой физической культуры и спорт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 524 504,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7 746 9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746 9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 018 330,11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содействия в реализации мероприятий по развитию физической культуры и спорта в ЗАТО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9 58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36 3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36 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02 351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9 58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36 3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36 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02 351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9 58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36 3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36 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02 351,00</w:t>
            </w:r>
          </w:p>
        </w:tc>
      </w:tr>
      <w:tr>
        <w:trPr>
          <w:trHeight w:val="16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96 309,3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09 8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09 8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9 916 075,38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96 309,3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09 8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09 8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16 075,38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5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4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 5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 50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75,6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75,62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75,6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75,62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услуг (выполнение работ) физкультурно-спортивными учреждения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531 713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848 0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848 00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227 729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531 713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848 0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848 0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227 729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531 713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848 0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848 0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227 729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531 713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848 0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848 0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227 729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531 713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848 0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8 848 0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227 729,0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занятий в клубах по месту жительства физкультурно-спортивными организациями, реализующими программы спортивной подгото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7 373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5 30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5 30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07 975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7 373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5 3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5 3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07 975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7 373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5 3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5 3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07 975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7 373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5 3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5 3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07 975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43 209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66 7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66 7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 376 787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74 164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28 5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28 5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1 188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8 476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7 2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7 2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 022 918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8 476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7 2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7 2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22 918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8 476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7 2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7 2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 022 918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8 476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7 2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7 2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22 918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8 476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 667 2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7 2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22 918,00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безопасности проведения муниципальных официальных физкультурных и спортивных мероприятий на объектах спорта, расположенных на территории ЗАТО Железногор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 615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560 615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 61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 615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 61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 615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 61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 615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 61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 615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ещение лыжно-беговой трассы горнолыжной базы "Снежинк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2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физкультурно-спортивных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41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1 3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1 3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4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1 3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1 3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4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5 8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5 8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4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5 8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5 8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4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5 8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5 8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41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5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5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4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5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4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50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43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9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9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43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9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9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43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9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9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9100S43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9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9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43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9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9 000,0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ероприятий по поддержке местных инициатив (освещение лыжно-беговой трассы горнолыжной базы "Снежинка"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64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4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4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6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4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4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6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 294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4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6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4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4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6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4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4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и продвижение событийных мероприятий с количеством посетителей не менее 1 тысячи челов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69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2 442,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2 442,11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69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2 442,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2 442,1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69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2 442,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2 442,11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69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2 442,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2 442,1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69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2 442,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2 442,11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тройство спортивных сооружений в сельской мест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84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0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0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84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0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0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84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0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0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84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0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0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S84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0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0 00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681 335,2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80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80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 842 039,22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казания медицинской помощи лицам, занимающимся физической культурой и спорто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9 6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9 6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9 6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9 6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 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58 5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3 7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11 10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услуг (выполнение работ) муниципальными спортивными школ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860 75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857 1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857 1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575 054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860 75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857 1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857 1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575 054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860 75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857 1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857 1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575 054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860 75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857 1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857 1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575 054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664 926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62 7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62 7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 590 490,0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195 824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894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894 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 984 564,0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антитеррористической защищенности объектов муниципальных учреждений в отрасли физической культуры и спор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48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480,00</w:t>
            </w:r>
          </w:p>
        </w:tc>
      </w:tr>
      <w:tr>
        <w:trPr>
          <w:trHeight w:val="19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48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480,0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48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4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48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480,00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48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480,0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требований федеральных стандартов спортивной подгото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04850</wp:posOffset>
                  </wp:positionH>
                  <wp:positionV relativeFrom="paragraph">
                    <wp:posOffset>635</wp:posOffset>
                  </wp:positionV>
                  <wp:extent cx="200025" cy="266700"/>
                  <wp:effectExtent l="0" t="0" r="0" b="0"/>
                  <wp:wrapNone/>
                  <wp:docPr id="6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9" t="-131" r="-17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3 723,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3 723,40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3 723,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3 723,4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3 723,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3 723,4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3 723,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3 723,4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5 607,8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5 607,8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8 115,5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8 115,57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детско-юношеского спор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8 181,8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8 181,82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8 181,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8 181,8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8 181,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8 181,82</w:t>
            </w:r>
          </w:p>
        </w:tc>
      </w:tr>
      <w:tr>
        <w:trPr>
          <w:trHeight w:val="21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8 181,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8 181,82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1 316,1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1 316,15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 865,6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 865,6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адаптивной физической культуры и спорт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00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9 857,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8 9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8 9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7 753,1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занятий физической культурой и спортом лиц с ограниченными возможностями здоровья и инвалидов в клубах по месту жительства физкультурно-спортивными организация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8 948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8 9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8 9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 844,00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8 948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8 9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8 9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 844,0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1 714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1 7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1 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5 142,0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1 714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1 7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1 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5 142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1 714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1 7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1 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5 142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00000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 234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 2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 2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1 702,00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 234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 2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 2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1 702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 234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 2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 2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1 702,00</w:t>
            </w:r>
          </w:p>
        </w:tc>
      </w:tr>
      <w:tr>
        <w:trPr>
          <w:trHeight w:val="2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00S43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909,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909,10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00S43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909,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909,1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00S43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909,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909,1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00S43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909,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909,1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00S43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909,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909,10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оциального отдела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А. Кривицкая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320" w:type="dxa"/>
        <w:jc w:val="left"/>
        <w:tblInd w:w="8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</w:tblGrid>
      <w:tr>
        <w:trPr>
          <w:trHeight w:val="375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472" w:hRule="atLeast"/>
        </w:trPr>
        <w:tc>
          <w:tcPr>
            <w:tcW w:w="6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постановлению Администрации ЗАТО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 Железногорск</w:t>
            </w:r>
          </w:p>
        </w:tc>
      </w:tr>
      <w:tr>
        <w:trPr>
          <w:trHeight w:val="375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27.05.2025 № 1014</w:t>
            </w:r>
          </w:p>
        </w:tc>
      </w:tr>
      <w:tr>
        <w:trPr>
          <w:trHeight w:val="375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735" w:hRule="atLeast"/>
        </w:trPr>
        <w:tc>
          <w:tcPr>
            <w:tcW w:w="63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муниципальной программе «Развитие физической культуры и спорта в ЗАТО Железногорск»                                           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417"/>
        <w:gridCol w:w="2522"/>
        <w:gridCol w:w="1701"/>
        <w:gridCol w:w="1701"/>
        <w:gridCol w:w="1985"/>
        <w:gridCol w:w="2068"/>
      </w:tblGrid>
      <w:tr>
        <w:trPr>
          <w:trHeight w:val="315" w:hRule="atLeast"/>
        </w:trPr>
        <w:tc>
          <w:tcPr>
            <w:tcW w:w="15393" w:type="dxa"/>
            <w:gridSpan w:val="7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ация об источниках финансирования подпрограмм, отдельных мероприятий муниципальной  программы</w:t>
              <w:br/>
              <w:t>(средства местного бюджета, в том числе средства, поступившие из бюджетов других уровней бюджетной системы)</w:t>
            </w:r>
          </w:p>
        </w:tc>
      </w:tr>
      <w:tr>
        <w:trPr>
          <w:trHeight w:val="299" w:hRule="atLeast"/>
        </w:trPr>
        <w:tc>
          <w:tcPr>
            <w:tcW w:w="15393" w:type="dxa"/>
            <w:gridSpan w:val="7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5393" w:type="dxa"/>
            <w:gridSpan w:val="7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2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47750</wp:posOffset>
                  </wp:positionH>
                  <wp:positionV relativeFrom="paragraph">
                    <wp:posOffset>190500</wp:posOffset>
                  </wp:positionV>
                  <wp:extent cx="200025" cy="276225"/>
                  <wp:effectExtent l="0" t="0" r="0" b="0"/>
                  <wp:wrapNone/>
                  <wp:docPr id="7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9" t="-131" r="-17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2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96"/>
            </w:tblGrid>
            <w:tr>
              <w:trPr>
                <w:trHeight w:val="276" w:hRule="atLeast"/>
              </w:trPr>
              <w:tc>
                <w:tcPr>
                  <w:tcW w:w="22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Уровень бюджетной системы/ источники финансирова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2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(руб.), годы</w:t>
            </w:r>
          </w:p>
        </w:tc>
      </w:tr>
      <w:tr>
        <w:trPr>
          <w:trHeight w:val="63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</w:tr>
      <w:tr>
        <w:trPr>
          <w:trHeight w:val="323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"Развитие физической культуры и спорта в ЗАТО Железногорск" 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 531 05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676 21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 676 213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 883 485,99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370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370 920,00</w:t>
            </w:r>
          </w:p>
        </w:tc>
      </w:tr>
      <w:tr>
        <w:trPr>
          <w:trHeight w:val="278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 160 13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676 21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 676 213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 512 565,99</w:t>
            </w:r>
          </w:p>
        </w:tc>
      </w:tr>
      <w:tr>
        <w:trPr>
          <w:trHeight w:val="312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Развитие массовой  физической культуры  и спорта"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 524 50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 746 91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746 913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 018 330,11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59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59 720,00</w:t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47750</wp:posOffset>
                  </wp:positionH>
                  <wp:positionV relativeFrom="paragraph">
                    <wp:posOffset>161925</wp:posOffset>
                  </wp:positionV>
                  <wp:extent cx="200025" cy="276225"/>
                  <wp:effectExtent l="0" t="0" r="0" b="0"/>
                  <wp:wrapNone/>
                  <wp:docPr id="8" name="TextBox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extBox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9" t="-131" r="-17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3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1"/>
            </w:tblGrid>
            <w:tr>
              <w:trPr>
                <w:trHeight w:val="270" w:hRule="atLeast"/>
              </w:trPr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964 78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 746 91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746 913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 458 610,11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Развитие системы подготовки спортивного резерва"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681 335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80 3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80 352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 842 039,22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1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12 300,00</w:t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069 035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80 3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80 352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 229 739,22</w:t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Развитие адаптивной физической культуры и спорта"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47750</wp:posOffset>
                  </wp:positionH>
                  <wp:positionV relativeFrom="paragraph">
                    <wp:posOffset>635</wp:posOffset>
                  </wp:positionV>
                  <wp:extent cx="200025" cy="266700"/>
                  <wp:effectExtent l="0" t="0" r="0" b="0"/>
                  <wp:wrapNone/>
                  <wp:docPr id="9" name="TextBox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extBox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9" t="-131" r="-17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3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1"/>
            </w:tblGrid>
            <w:tr>
              <w:trPr>
                <w:trHeight w:val="270" w:hRule="atLeast"/>
              </w:trPr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9 857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8 9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8 948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7 753,10</w:t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 900,00</w:t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47750</wp:posOffset>
                  </wp:positionH>
                  <wp:positionV relativeFrom="paragraph">
                    <wp:posOffset>161925</wp:posOffset>
                  </wp:positionV>
                  <wp:extent cx="200025" cy="285750"/>
                  <wp:effectExtent l="0" t="0" r="0" b="0"/>
                  <wp:wrapNone/>
                  <wp:docPr id="10" name="TextBox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extBox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9" t="-128" r="-17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3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1"/>
            </w:tblGrid>
            <w:tr>
              <w:trPr>
                <w:trHeight w:val="270" w:hRule="atLeast"/>
              </w:trPr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0 957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8 9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8 948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8 853,10</w:t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ьное мероприятие </w:t>
            </w:r>
          </w:p>
        </w:tc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 средств на исполнение условий соглашений о предоставлении межбюджетных трансфертов из вышестоящего бюджета в рамках муниципальной программы "Развитие физической культуры и спорта в ЗАТО Железногорск"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5 36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75 363,56</w:t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47750</wp:posOffset>
                  </wp:positionH>
                  <wp:positionV relativeFrom="paragraph">
                    <wp:posOffset>180975</wp:posOffset>
                  </wp:positionV>
                  <wp:extent cx="200025" cy="276225"/>
                  <wp:effectExtent l="0" t="0" r="0" b="0"/>
                  <wp:wrapNone/>
                  <wp:docPr id="11" name="TextBox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TextBox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9" t="-131" r="-17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3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1"/>
            </w:tblGrid>
            <w:tr>
              <w:trPr>
                <w:trHeight w:val="1340" w:hRule="atLeast"/>
              </w:trPr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5 36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75 363,56</w:t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4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чальник Социального отдела               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.А. Кривицкая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1581"/>
        <w:gridCol w:w="1228"/>
        <w:gridCol w:w="220"/>
        <w:gridCol w:w="508"/>
        <w:gridCol w:w="980"/>
        <w:gridCol w:w="595"/>
        <w:gridCol w:w="326"/>
        <w:gridCol w:w="1214"/>
        <w:gridCol w:w="218"/>
        <w:gridCol w:w="269"/>
        <w:gridCol w:w="993"/>
        <w:gridCol w:w="218"/>
        <w:gridCol w:w="490"/>
        <w:gridCol w:w="952"/>
        <w:gridCol w:w="218"/>
        <w:gridCol w:w="1202"/>
        <w:gridCol w:w="218"/>
        <w:gridCol w:w="1463"/>
        <w:gridCol w:w="73"/>
        <w:gridCol w:w="121"/>
        <w:gridCol w:w="15"/>
      </w:tblGrid>
      <w:tr>
        <w:trPr>
          <w:trHeight w:val="375" w:hRule="atLeast"/>
        </w:trPr>
        <w:tc>
          <w:tcPr>
            <w:tcW w:w="9370" w:type="dxa"/>
            <w:gridSpan w:val="10"/>
            <w:tcBorders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2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937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ТО г. Железногорск</w:t>
            </w:r>
          </w:p>
        </w:tc>
      </w:tr>
      <w:tr>
        <w:trPr>
          <w:trHeight w:val="375" w:hRule="atLeast"/>
        </w:trPr>
        <w:tc>
          <w:tcPr>
            <w:tcW w:w="937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27.05.2025 № 1014</w:t>
            </w:r>
          </w:p>
        </w:tc>
      </w:tr>
      <w:tr>
        <w:trPr>
          <w:trHeight w:val="375" w:hRule="atLeast"/>
        </w:trPr>
        <w:tc>
          <w:tcPr>
            <w:tcW w:w="937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37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</w:tc>
      </w:tr>
      <w:tr>
        <w:trPr>
          <w:trHeight w:val="675" w:hRule="atLeast"/>
        </w:trPr>
        <w:tc>
          <w:tcPr>
            <w:tcW w:w="937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дпрограмме 2 «Развитие системы подготовки </w:t>
              <w:br/>
              <w:t>спортивного резерва»</w:t>
            </w:r>
          </w:p>
        </w:tc>
      </w:tr>
      <w:tr>
        <w:trPr>
          <w:trHeight w:val="675" w:hRule="atLeast"/>
        </w:trPr>
        <w:tc>
          <w:tcPr>
            <w:tcW w:w="937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мероприятий подпрограммы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распорядителя бюджетных средств</w:t>
            </w:r>
          </w:p>
        </w:tc>
        <w:tc>
          <w:tcPr>
            <w:tcW w:w="3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БК &lt;*&gt;</w:t>
            </w:r>
          </w:p>
        </w:tc>
        <w:tc>
          <w:tcPr>
            <w:tcW w:w="61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рублей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 в натуральном выражении)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ЦСР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СР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ФСР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Р</w:t>
            </w:r>
          </w:p>
        </w:tc>
        <w:tc>
          <w:tcPr>
            <w:tcW w:w="1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4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4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4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: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1.                                  Оказание услуг (выполнение работ) муниципальными спортивными школами                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ТО                          г. Железногорс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7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860 75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857 152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857 152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575 054,00</w:t>
            </w:r>
          </w:p>
        </w:tc>
        <w:tc>
          <w:tcPr>
            <w:tcW w:w="17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хранность контингента учащихся в муниципальных спортивных школах от первоначального комплектования - не менее 80% в год; </w:t>
              <w:br/>
              <w:t xml:space="preserve">доля спортсменов-разрядников, относительно общей численности занимающихся в муниципальных спортивных школах – не менее 40% в год </w:t>
              <w:br/>
              <w:t xml:space="preserve"> 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70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664 926,00</w:t>
            </w:r>
          </w:p>
        </w:tc>
        <w:tc>
          <w:tcPr>
            <w:tcW w:w="14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62 782,00</w:t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62 782,00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 590 490,00</w:t>
            </w:r>
          </w:p>
        </w:tc>
        <w:tc>
          <w:tcPr>
            <w:tcW w:w="1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7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195 824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894 370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894 37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 984 564,00</w:t>
            </w:r>
          </w:p>
        </w:tc>
        <w:tc>
          <w:tcPr>
            <w:tcW w:w="1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2.                                          Организация оказания медицинской помощи лицам, занимающимся физической культурой и спорто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ТО                          г. Железногорс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3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3 2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9 600,00</w:t>
            </w:r>
          </w:p>
        </w:tc>
        <w:tc>
          <w:tcPr>
            <w:tcW w:w="17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дицинского осмотра лиц, занимающихся в спортивных школах ЗАТО Железногорск, в соответствии с требованиями приказа Минздрава России от 23.10.2020 № 1144н "Об утверждении порядка организации оказания медицинской помощи лицам, занимающимся физической культурой и спортом" (МБУ ДО СШ №1, МБУ ДО СШ "Смена", МАУ ДО СШ "Юность")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3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 5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 500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 5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58 500,00</w:t>
            </w:r>
          </w:p>
        </w:tc>
        <w:tc>
          <w:tcPr>
            <w:tcW w:w="1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3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3 7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3 700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3 7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11 100,00</w:t>
            </w:r>
          </w:p>
        </w:tc>
        <w:tc>
          <w:tcPr>
            <w:tcW w:w="1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3. Обеспечение антитеррористической защищенности объектов муниципальных учрежденийв отрасли физической культуры и спорта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ТО                          г. Железногорск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10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48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480,00</w:t>
            </w:r>
          </w:p>
        </w:tc>
        <w:tc>
          <w:tcPr>
            <w:tcW w:w="17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работ, приобретение оборудования в целях обеспечения антитеррористической защищенности объектов муниципальных учреждений в отрасли физической культуры и спорта (устройство по периметру здания МБУ ДО СШ №1 </w:t>
              <w:br/>
              <w:t xml:space="preserve">по ул. Свердлова 1 «Б» непрерывного ограждения территории учреждения </w:t>
              <w:br/>
              <w:t>и оснащение системой независимого наружного освещения здания)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48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480,00</w:t>
            </w:r>
          </w:p>
        </w:tc>
        <w:tc>
          <w:tcPr>
            <w:tcW w:w="1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4.</w:t>
              <w:br/>
              <w:t>Расходы на выполнение требований федеральных стандартов спортивной подготовки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ТО                          г. Железногорс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01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3 723,4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3 723,40</w:t>
            </w:r>
          </w:p>
        </w:tc>
        <w:tc>
          <w:tcPr>
            <w:tcW w:w="17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01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5 607,8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5 607,83</w:t>
            </w:r>
          </w:p>
        </w:tc>
        <w:tc>
          <w:tcPr>
            <w:tcW w:w="1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01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8 115,57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8 115,57</w:t>
            </w:r>
          </w:p>
        </w:tc>
        <w:tc>
          <w:tcPr>
            <w:tcW w:w="1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5. </w:t>
              <w:br/>
              <w:t>Расходы на развитие детско-юношеского спорта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ТО                          г. Железногорс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4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8 181,8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8 181,82</w:t>
            </w:r>
          </w:p>
        </w:tc>
        <w:tc>
          <w:tcPr>
            <w:tcW w:w="17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4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1 316,15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1 316,15</w:t>
            </w:r>
          </w:p>
        </w:tc>
        <w:tc>
          <w:tcPr>
            <w:tcW w:w="1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S654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 865,67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 865,67</w:t>
            </w:r>
          </w:p>
        </w:tc>
        <w:tc>
          <w:tcPr>
            <w:tcW w:w="1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4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: 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2.1.                                         Осуществление полномочий по присвоению спортивных разрядов и квалификационных категорий спортивных судей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ТО                          г.  Железногорс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ТО                          г.  Железногорс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0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681 335,2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80 352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80 352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 842 039,22</w:t>
            </w:r>
          </w:p>
        </w:tc>
        <w:tc>
          <w:tcPr>
            <w:tcW w:w="17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ТО                          г.  Железногорс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0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681 335,2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80 352,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80 352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 842 039,22</w:t>
            </w:r>
          </w:p>
        </w:tc>
        <w:tc>
          <w:tcPr>
            <w:tcW w:w="17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*&gt; - КБК - коды бюджетной классификации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ЦСР - код целевой статьи расходов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СР - код главного распорядителя бюджетных средств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ФСР - код раздела, подраздела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Р - код вида расходов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52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чальник Социального отдела               </w:t>
            </w:r>
          </w:p>
        </w:tc>
        <w:tc>
          <w:tcPr>
            <w:tcW w:w="240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5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.А. Кривицкая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1">
    <w:name w:val="Основной текст 3 Знак"/>
    <w:basedOn w:val="Style11"/>
    <w:qFormat/>
    <w:rPr>
      <w:b/>
      <w:sz w:val="16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11"/>
    <w:qFormat/>
    <w:rPr>
      <w:rFonts w:ascii="Calibri" w:hAnsi="Calibri" w:eastAsia="Calibri" w:cs="Calibri"/>
    </w:rPr>
  </w:style>
  <w:style w:type="character" w:styleId="Doctitleimportant">
    <w:name w:val="doc__title_important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Style27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3" Type="http://schemas.openxmlformats.org/officeDocument/2006/relationships/hyperlink" Target="http://www.gig2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2:27:00Z</dcterms:created>
  <dc:creator>Бутова Оля</dc:creator>
  <dc:description/>
  <dc:language>en-US</dc:language>
  <cp:lastModifiedBy>menich</cp:lastModifiedBy>
  <cp:lastPrinted>2025-03-26T14:37:00Z</cp:lastPrinted>
  <dcterms:modified xsi:type="dcterms:W3CDTF">2025-05-28T02:39:00Z</dcterms:modified>
  <cp:revision>3</cp:revision>
  <dc:subject/>
  <dc:title/>
</cp:coreProperties>
</file>